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8583518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07565946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